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DECLARACIÓ RESPONSABLE SOBRE LA VIABILITAT TÈCNICA,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ECONÒMICA I TEMPORAL DELS SERVEIS OFERTS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Cs w:val="22"/>
        </w:rPr>
        <w:t>En ......................, amb DNI ...................... actuant com ......................, en nom i representació de......................, amb NIF ..........,  domicili en ...................... Província de ...................... assabentat de l’anunci publicat en https://contractaciopublica.gencat.cat/ de data.............. de ......................... de ............... i coneixedor de les condicions i els requisits que s’exigeixin per a la contractació de les obres de ............................................, amb número de clau d’expedient .................,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DECLARA: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Que l’oferta presentada resulta viable en els aspectes tècnics, econòmics i temporals previstos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Cs w:val="22"/>
        </w:rPr>
        <w:t xml:space="preserve">I per a què consti, signo aquesta declaració responsable, a data de la signatura electrònica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5:00Z</dcterms:created>
  <dc:creator>Susana Morales Pastor</dc:creator>
  <dc:description/>
  <cp:keywords/>
  <dc:language>en-US</dc:language>
  <cp:lastModifiedBy>Azorín González, Iris</cp:lastModifiedBy>
  <dcterms:modified xsi:type="dcterms:W3CDTF">2026-02-02T16:15:00Z</dcterms:modified>
  <cp:revision>2</cp:revision>
  <dc:subject/>
  <dc:title/>
</cp:coreProperties>
</file>